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Gabrielle Hattley</w:t>
      </w:r>
    </w:p>
    <w:p>
      <w:pPr>
        <w:pStyle w:val="Normal"/>
        <w:spacing w:lineRule="auto" w:line="480"/>
        <w:rPr/>
      </w:pPr>
      <w:r>
        <w:rPr/>
        <w:t>Graduation reflection</w:t>
      </w:r>
    </w:p>
    <w:p>
      <w:pPr>
        <w:pStyle w:val="Normal"/>
        <w:spacing w:lineRule="auto" w:line="480"/>
        <w:rPr/>
      </w:pPr>
      <w:r>
        <w:rPr/>
        <w:t>3/2/11</w:t>
      </w:r>
    </w:p>
    <w:p>
      <w:pPr>
        <w:pStyle w:val="Normal"/>
        <w:spacing w:lineRule="auto" w:line="480"/>
        <w:rPr/>
      </w:pPr>
      <w:r>
        <w:rPr/>
        <w:t xml:space="preserve">Mr. Barr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 xml:space="preserve">I feel that my overall presentation was very good. I knew my material and stated what I knew. My strengths were defiantly knowing my information. This subject was very close to my heart so the information was second nature to me. If I could change anything about my presentation, it would be just a few things that I said. Some things may not have been the correct thing to say but it did get the point across. My judged had nothing negative to say about my presentation. I felt that if I had more time, I could have slowed down and really go into details about this subject. But, I know that I did an excellent job because only one of my judged had a question. One of the comments that my judges said about me was that I gave very good eye contact. I believe I showed good eye contact because o the fact that I knew every single one of my judges and it was like I was just giving a practice run or if I was just having a regular day telling people about the awareness of Lupu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01:00Z</dcterms:created>
  <dc:creator>CEC 130</dc:creator>
  <dc:description/>
  <cp:keywords/>
  <dc:language>en-US</dc:language>
  <cp:lastModifiedBy>CEC 130</cp:lastModifiedBy>
  <dcterms:modified xsi:type="dcterms:W3CDTF">2011-05-02T18:45:00Z</dcterms:modified>
  <cp:revision>2</cp:revision>
  <dc:subject/>
  <dc:title>Describe your overall presentation</dc:title>
</cp:coreProperties>
</file>